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PRZEWIDYWANE ZAPOTRZEBOWANIE od I do VIII 202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akiet M4 - Testy do kontroli sterylizacj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40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954"/>
        <w:gridCol w:w="3799"/>
        <w:gridCol w:w="1418"/>
        <w:gridCol w:w="1134"/>
        <w:gridCol w:w="1207"/>
        <w:gridCol w:w="1769"/>
        <w:gridCol w:w="993"/>
        <w:gridCol w:w="708"/>
        <w:gridCol w:w="993"/>
        <w:gridCol w:w="99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zamówieni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agania jakośc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erowa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u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duc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n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alogow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r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 [PLN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ór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./uwag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y sterylizacji parowej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SKI BROWNE TST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lasa 6 – testy emulacyjne, zmiany kolo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121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 po 15 min/ 134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 po 5,3 min sterylizacji parowej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tylko wówczas, gdy została osiągnięta wzajemn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eżność temperatury i czasu w parze nasyconej)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klaracja zgodności i certyfikat przy pierwszej dostawi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żność min.24 miesi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 – 250 szt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y sterylizacj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rącym, suchy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wietrzem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ASKI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epło suche 16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/120 min i 18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/35 m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klaracja zgodności i certyfikat przy pierwszej dostawi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żność min.2 lata od daty d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 – 250 szt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y sterylizacji parowej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śma z krepiny samoprzylepnej z barwnikami termowrażliwymi (zmiana koloru podczas sterylizacji w autoklawie w temp. 121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; 134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przy pierwszej dostawi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żność min.2 lata od daty d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 – rolk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y sterylizacji gorącym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chym powietrze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GP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śma z krepiny samoprzylepnej z barwnikami termowrażliwymi do gorącego, suchego powietrz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epło suche 16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przy pierwszej dostawi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żność min.2 lata od daty d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 – rolk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</w:tbl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widowControl/>
        <w:spacing w:lineRule="auto" w:line="254" w:before="0" w:after="16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 WARTOŚĆ NETTO:</w:t>
      </w:r>
    </w:p>
    <w:p>
      <w:pPr>
        <w:pStyle w:val="Normal"/>
        <w:widowControl/>
        <w:spacing w:lineRule="auto" w:line="254" w:before="0" w:after="16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 WARTOŚĆ BRUTTO:</w:t>
      </w:r>
    </w:p>
    <w:p>
      <w:pPr>
        <w:pStyle w:val="Normal"/>
        <w:widowControl/>
        <w:spacing w:lineRule="auto" w:line="254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57" w:right="425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026" w:leader="none"/>
        <w:tab w:val="right" w:pos="16052" w:leader="none"/>
      </w:tabs>
      <w:rPr/>
    </w:pPr>
    <w:r>
      <w:rPr/>
      <w:tab/>
      <w:tab/>
      <w:t>Załącznik nr 1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21:00Z</dcterms:created>
  <dc:creator>Labbakter</dc:creator>
  <dc:description/>
  <cp:keywords/>
  <dc:language>en-US</dc:language>
  <cp:lastModifiedBy>PSSE Bielsko-Biała - Krzysztof Szpak</cp:lastModifiedBy>
  <cp:lastPrinted>2023-11-15T11:42:00Z</cp:lastPrinted>
  <dcterms:modified xsi:type="dcterms:W3CDTF">2025-12-16T15:44:00Z</dcterms:modified>
  <cp:revision>84</cp:revision>
  <dc:subject/>
  <dc:title>ROLA POŻYWKARNI W BADANIACH MIKROBIOLOGICZNYCH</dc:title>
</cp:coreProperties>
</file>